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54056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805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3258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65013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