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41856400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78114751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