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198871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0294897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326707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2333170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