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16710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4249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0177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15583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