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74924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19923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50173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60874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