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95038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36659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12705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63697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