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5439964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2555688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