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39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094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0814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873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