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XISTSA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w. ~EXISTSABIT P w = FORALLBITS($~ o P)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