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SUFFI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l. IS_SUFFIX l[]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 l. IS_SUFFIX[](SNOC x l)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1 l1 x2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_SUFFIX(SNOC x1 l1)(SNOC x2 l2) = (x1 = x2) /\ IS_SUFFIX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