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26877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27782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01980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3624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