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dingrules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we describe the naming conven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es, classes, structures, local variables,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variables Default Naming Rules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amed using lower-case letters and wor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der-score. Abbreviations, when used in variable name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lower-case let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fft_size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nrof_paths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my_variable_name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names or parts of variable names are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functions and files to denote the same t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following common names and prefixe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rows' - number of rows in a 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cols' - number of columns in a 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nrof_' - number of ..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files Default Naming Rul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using lower-case letters and words are sepa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score. Abbreviations, when used in file names, are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named using &lt;tt&gt;`.cpp'&lt;/tt&gt; suffix, where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d with &lt;tt&gt;`.h'&lt;/tt&gt; extens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`my_file.h'&lt;/tt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`my_file.cpp'&lt;/tt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functions Default Naming Rule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are named using lower-case letters and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using under-score. Abbreviations, when us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re also written with lower-case letters. This ru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stand-alone functions as well as to memb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int my_function_name(int a, int b)&lt;/tt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classes Default Naming Rules for Class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word in a class or structure name should alway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 and the words should be separ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score. Abbreviations are written with capital let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My_Class_Name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</w:t>
        <w:tab/>
        <w:t>`My_Struct_Name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`OFDM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_classes_functionality Default Functionality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configured by input parameters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ault empty constructo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e or more additional constructor(s) that takes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s the class instanc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tup function, preferably named \c `setup'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_parameters'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structor functions are not required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t shall not be possible to use any of the oth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nless the class has been properly initiated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