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89167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89167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89167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89167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89167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89167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8916784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89167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89167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8916784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89167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89167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89167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891678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891678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891678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891678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891678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891678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891678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891678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891678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891678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891678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891678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891678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891678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891678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891678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891678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891678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891678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891678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891678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891678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891678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891678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891678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891678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