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70454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70454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70454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70454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70454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70454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704540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70454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70454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704540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70454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70454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70454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70454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70454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70454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70454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70454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70454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70454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70454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70454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70454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70454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70454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70454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70454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70454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70454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70454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70454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70454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70454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70454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70454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70454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70454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70454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70454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