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61661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64837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