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622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785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9494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393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543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093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928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745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426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803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106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928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791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266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20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753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657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