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87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49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689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553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645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42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940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15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2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273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40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85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20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