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04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75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78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38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6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18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628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48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8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3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022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21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87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91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80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