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53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1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6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4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8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843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1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681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099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08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2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40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37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45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648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74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