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99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0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01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29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08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519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78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31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68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025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85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13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420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8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