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89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66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454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084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68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725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799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25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111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168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294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02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184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