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9783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443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439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