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73580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84523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69212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95215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