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22130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00938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26129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38152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